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sz w:val="34"/>
          <w:szCs w:val="34"/>
        </w:rPr>
      </w:pPr>
      <w:r>
        <w:rPr>
          <w:rFonts w:cs="Arial" w:ascii="Calibri" w:hAnsi="Calibri"/>
          <w:b/>
          <w:sz w:val="34"/>
          <w:szCs w:val="34"/>
        </w:rPr>
        <w:t xml:space="preserve">Professional Reading and Learning Stories Roster </w:t>
      </w:r>
      <w:r>
        <w:rPr>
          <w:rFonts w:cs="Arial" w:ascii="Calibri" w:hAnsi="Calibri"/>
          <w:b/>
          <w:sz w:val="36"/>
          <w:szCs w:val="36"/>
        </w:rPr>
        <w:t>2011</w:t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Term Two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490"/>
        <w:gridCol w:w="349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Week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rofessional Reading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Learning Storie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2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Janelle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ate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uzann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4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ate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risty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Jennife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6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uzanne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aula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Liz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8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risty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hannon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Hannah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Jennifer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Janelle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ate</w:t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/>
        <w:t>Term Three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490"/>
        <w:gridCol w:w="349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Week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rofessional Reading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Learning Storie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2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aula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Janelle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Hannah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4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Liz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hannon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aul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6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hannon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Liz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Jennife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8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Hannah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risty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uzann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10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Janelle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ate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aula</w:t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/>
        <w:t>Term Four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490"/>
        <w:gridCol w:w="349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Week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rofessional Reading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Learning Storie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2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ate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Jennifer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Hannah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4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uzanne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Liz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hanno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6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risty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Janelle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uzann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8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Jennifer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risty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aul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10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Professional Reading</w:t>
      </w:r>
    </w:p>
    <w:p>
      <w:pPr>
        <w:pStyle w:val="Normal"/>
        <w:rPr/>
      </w:pPr>
      <w:r>
        <w:rPr>
          <w:rFonts w:cs="Arial" w:ascii="Calibri" w:hAnsi="Calibri"/>
        </w:rPr>
        <w:t>Find and read an article (on a topic of own choice), provide a summary of content and prepare two questions for staff discussion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Give each staff member of copy of article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Learning Stories</w:t>
      </w:r>
    </w:p>
    <w:p>
      <w:pPr>
        <w:pStyle w:val="Normal"/>
        <w:rPr>
          <w:rFonts w:ascii="Calibri" w:hAnsi="Calibri" w:cs="Arial"/>
          <w:color w:val="FF0000"/>
        </w:rPr>
      </w:pPr>
      <w:r>
        <w:rPr>
          <w:rFonts w:cs="Arial" w:ascii="Calibri" w:hAnsi="Calibri"/>
          <w:color w:val="FF0000"/>
        </w:rPr>
        <w:t>Paula to fill in details of how this works</w:t>
      </w:r>
    </w:p>
    <w:p>
      <w:pPr>
        <w:pStyle w:val="Normal"/>
        <w:rPr>
          <w:rFonts w:ascii="Calibri" w:hAnsi="Calibri" w:cs="Arial"/>
          <w:color w:val="FF0000"/>
        </w:rPr>
      </w:pPr>
      <w:r>
        <w:rPr>
          <w:rFonts w:cs="Arial" w:ascii="Calibri" w:hAnsi="Calibri"/>
          <w:color w:val="FF0000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sectPr>
      <w:type w:val="nextPage"/>
      <w:pgSz w:w="11906" w:h="16838"/>
      <w:pgMar w:left="1797" w:right="179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3:07:00Z</dcterms:created>
  <dc:creator>kristy.ticehurst</dc:creator>
  <dc:description/>
  <cp:keywords/>
  <dc:language>en-US</dc:language>
  <cp:lastModifiedBy>kristy.ticehurst</cp:lastModifiedBy>
  <cp:lastPrinted>2011-03-22T15:07:00Z</cp:lastPrinted>
  <dcterms:modified xsi:type="dcterms:W3CDTF">2011-03-22T04:10:00Z</dcterms:modified>
  <cp:revision>3</cp:revision>
  <dc:subject/>
  <dc:title>Professional Reading and Learning Stories Roster</dc:title>
</cp:coreProperties>
</file>